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  <w:drawing>
          <wp:inline distT="0" distB="0" distL="0" distR="0">
            <wp:extent cx="5678170" cy="437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ge">
                  <wp:posOffset>351091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zapamiętać.   występuje  wielu   niż   „Ch”   w   musisz   wyrazów   częściej   języku   z   Pisownię  polskim   „h”   „ch”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76.45pt;mso-position-vertical-relative:page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zapamiętać.   występuje  wielu   niż   „Ch”   w   musisz   wyrazów   częściej   języku   z   Pisownię  polskim   „h”   „ch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4:00Z</dcterms:created>
  <dc:creator>EUROFORUM</dc:creator>
  <dc:description/>
  <cp:keywords/>
  <dc:language>en-US</dc:language>
  <cp:lastModifiedBy>A Wojda</cp:lastModifiedBy>
  <dcterms:modified xsi:type="dcterms:W3CDTF">2015-08-03T07:40:00Z</dcterms:modified>
  <cp:revision>3</cp:revision>
  <dc:subject/>
  <dc:title>•</dc:title>
</cp:coreProperties>
</file>